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568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 xml:space="preserve">23/21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374</w:t>
      </w:r>
      <w:r>
        <w:rPr>
          <w:rFonts w:cs="Arial" w:ascii="Arial" w:hAnsi="Arial"/>
          <w:sz w:val="22"/>
          <w:szCs w:val="22"/>
          <w:lang w:val="sr-Latn-RS"/>
        </w:rPr>
        <w:t>.600</w:t>
      </w:r>
      <w:r>
        <w:rPr>
          <w:rFonts w:cs="Arial" w:ascii="Arial" w:hAnsi="Arial"/>
          <w:sz w:val="22"/>
          <w:szCs w:val="22"/>
          <w:lang w:val="sr-RS"/>
        </w:rPr>
        <w:t xml:space="preserve"> динара, по Захтеву Градске управе за друштвене делатности, број 907-01/22-XXV од 07.06.2022. године,  за обезбеђење недостајућих средстава ради набавке котла за грејање објекта Историјског архива Шумадије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, број апропријације 131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2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Текуће поправке и одржавање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374.6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RS"/>
        </w:rPr>
        <w:t>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907-01/22-XXV од 07.06.2022. го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обезбеђење недостајућих средстава ради набавке котла за грејање објекта Историјског архива Шумадије Крагујевац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38:00Z</dcterms:created>
  <dc:creator>SlDjindj</dc:creator>
  <dc:description/>
  <cp:keywords/>
  <dc:language>en-US</dc:language>
  <cp:lastModifiedBy>hhhggrreeww</cp:lastModifiedBy>
  <cp:lastPrinted>2022-06-08T08:55:00Z</cp:lastPrinted>
  <dcterms:modified xsi:type="dcterms:W3CDTF">2022-06-17T11:49:00Z</dcterms:modified>
  <cp:revision>23</cp:revision>
  <dc:subject/>
  <dc:title>                                                                                                                Образац ПА 1</dc:title>
</cp:coreProperties>
</file>